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мая 2016 г. № 137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Урицкого, 5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 (с изменениями), и протоколом заседания комиссии по приватизации муниципального имущества муниципального образования «Город Архангельск» от 23.05.2016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помещения, назначение: нежилое помещение, площадь 9,2 кв.м, этаж 1, номер на поэтажном плане 41, кадастровый (или условный) номер: 29:22:050110:1370, адрес объекта: Архангельская область, городской округ «Город Архангельск», г. Архангельск, Ломоносовский территориальный округ, ул. Урицкого, д. 5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58 000,00 рублей, в том числе НДС – 54 610,17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«Город Архангельск» Быкова</w:t>
      </w:r>
      <w:r>
        <w:rPr>
          <w:sz w:val="28"/>
          <w:szCs w:val="28"/>
        </w:rPr>
        <w:t xml:space="preserve"> С.Н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«Город Архангельск»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05:00Z</dcterms:created>
  <dc:creator>ДМИ</dc:creator>
  <dc:description/>
  <cp:keywords/>
  <dc:language>en-US</dc:language>
  <cp:lastModifiedBy>Мария Сергеевна Пасторина</cp:lastModifiedBy>
  <cp:lastPrinted>2014-04-07T10:23:00Z</cp:lastPrinted>
  <dcterms:modified xsi:type="dcterms:W3CDTF">2016-05-24T13:13:00Z</dcterms:modified>
  <cp:revision>3</cp:revision>
  <dc:subject/>
  <dc:title>ГЛАВА МУНИЦИПАЛЬНОГО ОБРАЗОВАНИЯ</dc:title>
</cp:coreProperties>
</file>